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43567989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95756212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